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jc w:val="center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Agenda: Monday, 9/20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8"/>
          <w:szCs w:val="38"/>
        </w:rPr>
        <w:t>Chapter 1 Concept Map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8"/>
          <w:szCs w:val="38"/>
        </w:rPr>
        <w:t xml:space="preserve">Squad Challenge: complete for Section 1.1 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You may use the book!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8"/>
          <w:szCs w:val="38"/>
        </w:rPr>
        <w:t>We will complete the rest together</w:t>
      </w:r>
    </w:p>
    <w:p>
      <w:pPr>
        <w:pStyle w:val="Normal"/>
        <w:ind w:left="360" w:hanging="0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Textbook Meet n’ Greet: Section 1.4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 xml:space="preserve">Learn what you need to know, then apply it later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in squads</w:t>
      </w:r>
    </w:p>
    <w:p>
      <w:pPr>
        <w:pStyle w:val="Normal"/>
        <w:ind w:left="360" w:hanging="0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8"/>
          <w:szCs w:val="38"/>
        </w:rPr>
        <w:t>Flower Power Dat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8"/>
          <w:szCs w:val="38"/>
        </w:rPr>
        <w:t>Bikini Bottom Experiment #1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8"/>
          <w:szCs w:val="38"/>
        </w:rPr>
        <w:t xml:space="preserve">We are specifically looking at the Analyzing Data &amp; Drawing Conclusion steps of the Scientific Method 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8"/>
          <w:szCs w:val="38"/>
        </w:rPr>
        <w:t>Homework: Section 1.4 blue workshee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eastAsia="Arial" w:cs="Arial" w:ascii="Arial" w:hAnsi="Arial"/>
          <w:b/>
          <w:sz w:val="38"/>
          <w:szCs w:val="38"/>
        </w:rPr>
        <w:t xml:space="preserve"> </w:t>
      </w:r>
      <w:r>
        <w:rPr>
          <w:rFonts w:cs="Arial" w:ascii="Arial" w:hAnsi="Arial"/>
          <w:b/>
          <w:sz w:val="38"/>
          <w:szCs w:val="38"/>
        </w:rPr>
        <w:t>front page ONL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  <w:t>Due Wednesday first-thing</w:t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5:00:00Z</dcterms:created>
  <dc:creator>NASD</dc:creator>
  <dc:description/>
  <cp:keywords/>
  <dc:language>en-US</dc:language>
  <cp:lastModifiedBy>NASD</cp:lastModifiedBy>
  <dcterms:modified xsi:type="dcterms:W3CDTF">2010-09-20T12:38:00Z</dcterms:modified>
  <cp:revision>27</cp:revision>
  <dc:subject/>
  <dc:title>Agenda: Monday, 9/20</dc:title>
</cp:coreProperties>
</file>